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V - SCUOLA PRIMARIA 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URRICOLO DI ITALIANO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57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800"/>
        <w:gridCol w:w="3969"/>
        <w:gridCol w:w="3827"/>
        <w:gridCol w:w="248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/>
              <w:tabs>
                <w:tab w:val="clear" w:pos="708"/>
                <w:tab w:val="left" w:pos="3753" w:leader="none"/>
              </w:tabs>
              <w:suppressAutoHyphens w:val="true"/>
              <w:bidi w:val="0"/>
              <w:snapToGrid w:val="false"/>
              <w:spacing w:lineRule="exact" w:line="230" w:before="120" w:after="1237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1) Comunicazione nella lingua madre</w:t>
            </w:r>
          </w:p>
          <w:p>
            <w:pPr>
              <w:pStyle w:val="Contenutotabella"/>
              <w:widowControl/>
              <w:tabs>
                <w:tab w:val="clear" w:pos="708"/>
                <w:tab w:val="left" w:pos="3753" w:leader="none"/>
              </w:tabs>
              <w:suppressAutoHyphens w:val="true"/>
              <w:bidi w:val="0"/>
              <w:snapToGrid w:val="false"/>
              <w:spacing w:lineRule="exact" w:line="230" w:before="120" w:after="1237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3753" w:leader="none"/>
              </w:tabs>
              <w:snapToGrid w:val="false"/>
              <w:spacing w:lineRule="exact" w:line="230" w:before="120" w:after="1237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  <w:t>Interagire negli scambi  comunicativi utilizzando gli  strumenti espressivi e argomentativ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/>
              <w:tabs>
                <w:tab w:val="clear" w:pos="708"/>
                <w:tab w:val="left" w:pos="3753" w:leader="none"/>
              </w:tabs>
              <w:suppressAutoHyphens w:val="true"/>
              <w:bidi w:val="0"/>
              <w:snapToGrid w:val="false"/>
              <w:spacing w:lineRule="exact" w:line="230" w:before="120" w:after="1237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Prestare attenzione alle spiegazioni dell’insegnante e agli  interventi  dei compagni.</w:t>
            </w:r>
          </w:p>
          <w:p>
            <w:pPr>
              <w:pStyle w:val="Contenutotabella"/>
              <w:widowControl/>
              <w:tabs>
                <w:tab w:val="clear" w:pos="708"/>
                <w:tab w:val="left" w:pos="3753" w:leader="none"/>
              </w:tabs>
              <w:suppressAutoHyphens w:val="true"/>
              <w:bidi w:val="0"/>
              <w:snapToGrid w:val="false"/>
              <w:spacing w:lineRule="exact" w:line="230" w:before="120" w:after="1237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Cogliere l’argomento principale dei  discorsi  altrui e rispettarne le opinioni.</w:t>
            </w:r>
          </w:p>
          <w:p>
            <w:pPr>
              <w:pStyle w:val="Contenutotabella"/>
              <w:widowControl/>
              <w:tabs>
                <w:tab w:val="clear" w:pos="708"/>
                <w:tab w:val="left" w:pos="3753" w:leader="none"/>
              </w:tabs>
              <w:suppressAutoHyphens w:val="true"/>
              <w:bidi w:val="0"/>
              <w:snapToGrid w:val="false"/>
              <w:spacing w:lineRule="exact" w:line="230" w:before="120" w:after="1237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Comprendere le informazioni essenziali di esposizioni, istruzioni e messaggi.</w:t>
            </w:r>
          </w:p>
          <w:p>
            <w:pPr>
              <w:pStyle w:val="Contenutotabella"/>
              <w:widowControl/>
              <w:tabs>
                <w:tab w:val="clear" w:pos="708"/>
                <w:tab w:val="left" w:pos="3753" w:leader="none"/>
              </w:tabs>
              <w:suppressAutoHyphens w:val="true"/>
              <w:bidi w:val="0"/>
              <w:snapToGrid w:val="false"/>
              <w:spacing w:lineRule="exact" w:line="230" w:before="120" w:after="1237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Intervenire in modo  pertinente in una discussione secondo tempo  e modalità  stabili, Riferire esperienze personali in  modo  organico  e cronolog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lineRule="exact" w:line="230" w:before="12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Comprendere  diverse tipologie di testo cogliendo il  senso  globale di  un dialogo o  di un  argomento conosciuto.</w:t>
            </w:r>
          </w:p>
          <w:p>
            <w:pPr>
              <w:pStyle w:val="Contenutotabella"/>
              <w:snapToGrid w:val="false"/>
              <w:spacing w:lineRule="exact" w:line="230" w:before="12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Contenutotabella"/>
              <w:snapToGrid w:val="false"/>
              <w:spacing w:lineRule="exact" w:line="230" w:before="12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Interagire con  un compagno  o  con  un  adulto per descrivere se stessi  e il proprio  vissuto utilizzando strutture linguistich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VOTO 10</w:t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Arial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mprende in modo corretto esauriente ed approfondito. Si esprime in modo corretto, completo, approfondito ed originale.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VOTO 9/8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Comprende in modo corretto ed esauriente.</w:t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Arial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Si esprime in modo corretto coerente ed appropriato </w:t>
            </w:r>
          </w:p>
          <w:p>
            <w:pPr>
              <w:pStyle w:val="Default"/>
              <w:autoSpaceDE w:val="false"/>
              <w:rPr>
                <w:rFonts w:ascii="Arial" w:hAnsi="Arial" w:eastAsia="Arial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VOTO 7/6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Comprende in modo essenziale. Si esprime in modo corretto e abbastanza appropriato e pertinente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Arial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VOTO 5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b w:val="false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  <w:t xml:space="preserve">Comprende solo se guidat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Si esprime in modo poco chiaro, non rispettando l’argomento di conversazione.</w:t>
            </w:r>
          </w:p>
          <w:p>
            <w:pPr>
              <w:pStyle w:val="Default"/>
              <w:autoSpaceDE w:val="false"/>
              <w:snapToGrid w:val="false"/>
              <w:spacing w:before="120" w:after="0"/>
              <w:rPr>
                <w:rFonts w:ascii="Arial" w:hAnsi="Arial" w:eastAsia="Trebuchet MS" w:cs="Arial"/>
                <w:b w:val="false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rebuchet MS" w:cs="Arial"/>
                <w:b w:val="false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  <w:t>Leggere e comprendere testi di  vario  gene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Leggere testi di vario tipo sia a voce alta in modo  espressivo, sia con lettura silenziosa e d autonoma cogliendone il significato  globale ed individuandone le principali n caratteristiche.</w:t>
            </w:r>
          </w:p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Leggere testi  di  vario  genere ed esprimere semplici  pareri personali su  di  essi.</w:t>
            </w:r>
          </w:p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Ricercare informazioni  sui  testi applicando  semplici  tecniche di  suppporto alla comprension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/>
            </w:pPr>
            <w:r>
              <w:rPr/>
              <w:t>L</w:t>
            </w:r>
            <w:r>
              <w:rPr>
                <w:rFonts w:eastAsia="Trebuchet MS" w:cs="Arial" w:ascii="Arial" w:hAnsi="Arial"/>
                <w:sz w:val="22"/>
                <w:szCs w:val="22"/>
              </w:rPr>
              <w:t>egge e comprende brevi  e semplici  testi, identifica parole e frasi  note, coglie il  senso globale di  uno  scritto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VOTO 10</w:t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Legge in modo corretto, scorrevole ed espressivo utilizzando strategie di lettura funzionali allo scop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Comprende in modo immediato esprimendo valutazioni critiche ed operando collegamenti. </w:t>
            </w:r>
          </w:p>
          <w:p>
            <w:pPr>
              <w:pStyle w:val="Normal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VOTO 9/8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Legge in modo corretto, scorrevole ed espressiv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Comprende e trae informazioni in modo autonomo e completo. Opera collegamenti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VOTO 7/6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 xml:space="preserve">Legge in modo abbastanza corretto, abbastanza scorrevole ed espressivo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  <w:t xml:space="preserve">Comprende in modo essenziale ma complessivamente adeguato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5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Legge con difficoltà, in modo scorretto ed inespressiv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Non comprende le informazioni principali di un test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  <w:lang w:val="it-IT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  <w:t xml:space="preserve">Produrre  testi  di  vario  tipo legati  a scopi  diversi in  modo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/>
              <w:suppressAutoHyphens w:val="true"/>
              <w:bidi w:val="0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Produrre testi  di  vario  tipo, legati  a scopi  diversi in  modo  chiaro, corretto e logico.</w:t>
            </w:r>
          </w:p>
          <w:p>
            <w:pPr>
              <w:pStyle w:val="Contenutotabella"/>
              <w:widowControl/>
              <w:suppressAutoHyphens w:val="true"/>
              <w:bidi w:val="0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Produrre rielaborazioni e sintesi.</w:t>
            </w:r>
          </w:p>
          <w:p>
            <w:pPr>
              <w:pStyle w:val="Contenutotabella"/>
              <w:widowControl/>
              <w:suppressAutoHyphens w:val="true"/>
              <w:bidi w:val="0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Sviluppare gradualmente abilità funzionali allo  studio estrappolando  dai testi informazioni generali e specifich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/>
              <w:suppressAutoHyphens w:val="true"/>
              <w:bidi w:val="0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Produce semplici frasi grammaticalmente corrette e lessicalmente idonee.</w:t>
            </w:r>
          </w:p>
          <w:p>
            <w:pPr>
              <w:pStyle w:val="Contenutotabella"/>
              <w:widowControl/>
              <w:suppressAutoHyphens w:val="true"/>
              <w:bidi w:val="0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Mette a confronto strutture linguistiche.</w:t>
            </w:r>
          </w:p>
          <w:p>
            <w:pPr>
              <w:pStyle w:val="Contenutotabella"/>
              <w:widowControl/>
              <w:suppressAutoHyphens w:val="true"/>
              <w:bidi w:val="0"/>
              <w:snapToGrid w:val="false"/>
              <w:spacing w:lineRule="exact" w:line="230" w:before="120" w:after="1372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Individua differenze tra cultura madrelingua e cultura anglofona anche attraverso la conoscenza di  aspetti caratterizzanti  la quotidianità</w:t>
            </w:r>
            <w:r>
              <w:rPr/>
              <w:t>.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10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Produce testi personali usando un linguaggio ricco e originale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Produce testi corretti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9/8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Produce testi coerenti usando un linguaggio chiaro ed appropriat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Produce testi corretti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7/6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Produce testi usando un linguaggio semplice, ma abbastanza chiaro ed adeguat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Produce testi abbastanza corretti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5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Produce testi usando un linguaggio poco chiaro e non sempre adeguati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Produce testi non corretti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Riflettere sul funzionamento della lingua utilizzando conoscenze e abilità grammaticali</w:t>
            </w:r>
          </w:p>
          <w:p>
            <w:pPr>
              <w:pStyle w:val="Contenutotabella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widowControl/>
              <w:suppressAutoHyphens w:val="true"/>
              <w:bidi w:val="0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Nominare e riconoscere nei  testi le diverse categorie grammaticali e sintattiche essenziali.</w:t>
            </w:r>
          </w:p>
          <w:p>
            <w:pPr>
              <w:pStyle w:val="Contenutotabella"/>
              <w:widowControl/>
              <w:suppressAutoHyphens w:val="true"/>
              <w:bidi w:val="0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  <w:t>Utilizzare opportunamente parole ed espressioni ricavate dai testi e comprenderne il  significato.</w:t>
            </w:r>
          </w:p>
          <w:p>
            <w:pPr>
              <w:pStyle w:val="Contenutotabella"/>
              <w:widowControl/>
              <w:suppressAutoHyphens w:val="true"/>
              <w:bidi w:val="0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 w:eastAsia="zh-CN" w:bidi="ar-SA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Comprendere attraverso  sussidi  il  significato  di  termini 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sconosciuti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autoSpaceDE w:val="false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Riconoscere e classificare le principali parti del discorso e la loro funzione. </w:t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Riconoscere la funzione del soggetto, del predicato, delle espansioni (diretta e indirette). </w:t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Utilizzare consapevolmente i principali segni di punteggiatura. </w:t>
            </w:r>
          </w:p>
          <w:p>
            <w:pPr>
              <w:pStyle w:val="Default"/>
              <w:autoSpaceDE w:val="false"/>
              <w:rPr/>
            </w:pPr>
            <w:r>
              <w:rPr>
                <w:rFonts w:eastAsia="Wingdings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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Utilizzare correttamente le convenzioni ortografiche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10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Riconosce le principali parti del discorso in modo corretto e completo ed approfondit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Individua gli elementi sintattici in frasi complesse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9/8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Riconosce le principali parti del discorso in modo corretto e completo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Individua gli elementi sintattici anche in frasi più complesse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7/6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Riconosce le principali parti del discorso in frasi semplici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rebuchet MS" w:cs="Arial" w:ascii="Arial" w:hAnsi="Arial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Individua gli elementi della frase minima.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5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 xml:space="preserve">Riconosce le principali parti del discorso solo se guidato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lineRule="exact" w:line="230" w:before="120" w:after="1372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1"/>
                <w:sz w:val="22"/>
                <w:szCs w:val="22"/>
                <w:u w:val="none"/>
                <w:lang w:val="it-IT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1"/>
                <w:sz w:val="22"/>
                <w:szCs w:val="22"/>
                <w:u w:val="none"/>
                <w:lang w:val="it-IT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pacing w:val="-1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14:00Z</dcterms:created>
  <dc:creator>Utente</dc:creator>
  <dc:description/>
  <dc:language>en-US</dc:language>
  <cp:lastModifiedBy>Patrizia Gai</cp:lastModifiedBy>
  <dcterms:modified xsi:type="dcterms:W3CDTF">2018-10-11T19:26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